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055821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815470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709981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8564803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6256334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202144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5891656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066979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21708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0747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8717085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9611722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866751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80517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148085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1647770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241593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9462775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52733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2124998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891354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4113106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525570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290571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4547527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1680190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276710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442727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9866214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510418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235622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258095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10509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4199748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613651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0761470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08115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760683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4009079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6222707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328723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251727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786015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7878304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113753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460133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